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77895</wp:posOffset>
                </wp:positionH>
                <wp:positionV relativeFrom="paragraph">
                  <wp:posOffset>-20828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4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народных депутатов Осинниковского городского округ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 сентября 2014 года                                                                                 №173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вековечивании памяти Зотова Виктора Андреевич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ходатайства Главы Осинниковского городского округа, руководствуясь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1.В память о Заслуженном учителе Российской Федерации, Почетном работнике общего образования, Академике Академии Детско-юношеского туризма, Заслуженном путешественнике России, Патриоте России, Почетном гражданине города Осинники Зотове Викторе Андреевиче разместить мемориальную доску на фасаде здания МБОУ ДОД "Дом детского творчества"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инниковского городского округа                                              А.С.Быков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8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инниковского городского округа                                                   И.В.Романов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851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9:00Z</dcterms:created>
  <dc:creator>Alexandre Katalov</dc:creator>
  <dc:description/>
  <dc:language>en-US</dc:language>
  <cp:lastModifiedBy>SOVET-US</cp:lastModifiedBy>
  <cp:lastPrinted>2014-09-25T13:02:00Z</cp:lastPrinted>
  <dcterms:modified xsi:type="dcterms:W3CDTF">2014-09-25T06:24:00Z</dcterms:modified>
  <cp:revision>3</cp:revision>
  <dc:subject/>
  <dc:title>_____</dc:title>
</cp:coreProperties>
</file>